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ванаес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</w:rPr>
        <w:t>Хемијске особ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биолошка улога серотонина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Биосинтеза серотонина, серотонински рецептори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таболизам серотонин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ротонински антидепресиви и анксиолитици</w:t>
      </w:r>
      <w:r>
        <w:rPr>
          <w:rFonts w:cs="Times New Roman" w:ascii="Times New Roman" w:hAnsi="Times New Roman"/>
          <w:sz w:val="24"/>
          <w:szCs w:val="24"/>
          <w:lang w:val="sr-ME"/>
        </w:rPr>
        <w:t>: арилпиперазини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етансерин, ритансерин и алнеспирон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нхибитори поновног преузимања серотонина и адреналина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SRI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еротонински синдром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ротонински антимигреници: суматриптан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ози суматриптан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ротонински антиеметици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ротонински гастропрокинетици.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 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37:00Z</dcterms:created>
  <dc:creator>user</dc:creator>
  <dc:description/>
  <cp:keywords/>
  <dc:language>en-US</dc:language>
  <cp:lastModifiedBy>Milos Nikolic</cp:lastModifiedBy>
  <cp:lastPrinted>2013-09-04T20:11:00Z</cp:lastPrinted>
  <dcterms:modified xsi:type="dcterms:W3CDTF">2019-09-13T10:57:00Z</dcterms:modified>
  <cp:revision>3</cp:revision>
  <dc:subject/>
  <dc:title>Питања за прву наставну недељу</dc:title>
</cp:coreProperties>
</file>